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9335</wp:posOffset>
                </wp:positionH>
                <wp:positionV relativeFrom="page">
                  <wp:posOffset>451485</wp:posOffset>
                </wp:positionV>
                <wp:extent cx="1169670" cy="30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407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4pt;mso-wrap-distance-left:7.05pt;mso-wrap-distance-right:7.05pt;mso-wrap-distance-top:0pt;mso-wrap-distance-bottom:0pt;margin-top:35.55pt;mso-position-vertical-relative:page;margin-left:281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407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74545</wp:posOffset>
                </wp:positionH>
                <wp:positionV relativeFrom="paragraph">
                  <wp:posOffset>62230</wp:posOffset>
                </wp:positionV>
                <wp:extent cx="142494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e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fffef" stroked="t" o:allowincell="f" style="position:absolute;margin-left:163.35pt;margin-top:4.9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#00001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035</wp:posOffset>
                </wp:positionH>
                <wp:positionV relativeFrom="paragraph">
                  <wp:posOffset>40005</wp:posOffset>
                </wp:positionV>
                <wp:extent cx="612775" cy="933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sz w:val="20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أنشطة ترييض الوضعيات و بناء المفاهي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5pt;height:73.5pt;mso-wrap-distance-left:9.05pt;mso-wrap-distance-right:9.05pt;mso-wrap-distance-top:0pt;mso-wrap-distance-bottom:0pt;margin-top:3.15pt;mso-position-vertical-relative:text;margin-left:12.05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 w:val="20"/>
                          <w:szCs w:val="18"/>
                          <w:rtl w:val="true"/>
                        </w:rPr>
                        <w:t>الحصة</w:t>
                      </w:r>
                      <w:r>
                        <w:rPr>
                          <w:sz w:val="20"/>
                          <w:szCs w:val="18"/>
                        </w:rPr>
                        <w:t>1</w:t>
                      </w:r>
                      <w:r>
                        <w:rPr>
                          <w:sz w:val="20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sz w:val="20"/>
                          <w:sz w:val="20"/>
                          <w:szCs w:val="18"/>
                          <w:rtl w:val="true"/>
                        </w:rPr>
                        <w:t xml:space="preserve">أنشطة ترييض الوضعيات و بناء المفاهي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1587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أستخدم تقنيات الجمع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2.5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أستخدم تقنيات الجمع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6760</wp:posOffset>
                </wp:positionH>
                <wp:positionV relativeFrom="paragraph">
                  <wp:posOffset>-13970</wp:posOffset>
                </wp:positionV>
                <wp:extent cx="4295775" cy="6934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775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 w:val="18"/>
                                <w:szCs w:val="18"/>
                                <w:u w:val="none"/>
                                <w:rtl w:val="true"/>
                              </w:rPr>
                              <w:t xml:space="preserve">ترييض وضعيات بسيطة تتطلب عمليات حسابية بسيطة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 w:val="18"/>
                                <w:szCs w:val="18"/>
                                <w:u w:val="none"/>
                                <w:rtl w:val="true"/>
                              </w:rPr>
                              <w:t xml:space="preserve">و التعامل بالأعداد من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 w:val="18"/>
                                <w:szCs w:val="18"/>
                                <w:u w:val="none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99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18"/>
                                <w:u w:val="double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18"/>
                                <w:sz w:val="18"/>
                                <w:szCs w:val="18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ستخدم الأطفا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التقنية الاعتيادية للجمع دون الاحتفاظ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. ...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25pt;height:54.6pt;mso-wrap-distance-left:9.05pt;mso-wrap-distance-right:9.05pt;mso-wrap-distance-top:0pt;mso-wrap-distance-bottom:0pt;margin-top:-1.1pt;mso-position-vertical-relative:text;margin-left:58.8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FF0000"/>
                          <w:sz w:val="18"/>
                          <w:sz w:val="18"/>
                          <w:szCs w:val="18"/>
                          <w:rtl w:val="true"/>
                        </w:rPr>
                        <w:t>الكفايات الأساسية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color w:val="000000"/>
                          <w:sz w:val="18"/>
                          <w:sz w:val="18"/>
                          <w:szCs w:val="18"/>
                          <w:u w:val="none"/>
                          <w:rtl w:val="true"/>
                        </w:rPr>
                        <w:t xml:space="preserve">ترييض وضعيات بسيطة تتطلب عمليات حسابية بسيطة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 w:cs="Arial"/>
                          <w:color w:val="000000"/>
                          <w:sz w:val="18"/>
                          <w:sz w:val="18"/>
                          <w:szCs w:val="18"/>
                          <w:u w:val="none"/>
                          <w:rtl w:val="true"/>
                        </w:rPr>
                        <w:t xml:space="preserve">و التعامل بالأعداد من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u w:val="none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18"/>
                          <w:sz w:val="18"/>
                          <w:szCs w:val="18"/>
                          <w:u w:val="none"/>
                          <w:rtl w:val="true"/>
                        </w:rPr>
                        <w:t xml:space="preserve">إلى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u w:val="none"/>
                        </w:rPr>
                        <w:t>999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u w:val="none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FF0000"/>
                          <w:sz w:val="18"/>
                          <w:sz w:val="18"/>
                          <w:szCs w:val="18"/>
                          <w:u w:val="double"/>
                          <w:rtl w:val="true"/>
                        </w:rPr>
                        <w:t>المهارات المستهدفة</w:t>
                      </w:r>
                      <w:r>
                        <w:rPr>
                          <w:rFonts w:ascii="Arial" w:hAnsi="Arial" w:cs="Arial"/>
                          <w:color w:val="0000FF"/>
                          <w:sz w:val="18"/>
                          <w:sz w:val="18"/>
                          <w:szCs w:val="18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>يستخدم الأطفا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 xml:space="preserve"> التقنية الاعتيادية للجمع دون الاحتفاظ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 xml:space="preserve">. ...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530288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530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27"/>
                              <w:gridCol w:w="6054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1" w:hRule="atLeast"/>
                                <w:cantSplit w:val="true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النشاط الأو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صيغة العم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اللوازم الضرور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 w:val="14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التربيعات و القضبان و الصفائح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 w:val="14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من صفحات التقطيع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4"/>
                                      <w:sz w:val="14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  <w:t xml:space="preserve">ورق و قل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color w:val="0000FF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حل مسألة حسابية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فردي و مناقشة جماعي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w w:val="2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w w:val="200"/>
                                      <w:sz w:val="26"/>
                                      <w:sz w:val="26"/>
                                      <w:rtl w:val="true"/>
                                    </w:rPr>
                                    <w:t>سير الإنجاز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5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قترح الأستاذ مسألة يراها مناسبة مثل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ملك فلاح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42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خروفا داخل حظيرة و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35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خروفا بالمزرعة ما هو عدد الخرفان التي يملكها الفلاح أحمد ؟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/*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ينطلق الأستاذ من اقتراحات الأطفا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 ة يبين لهم على السبورة كيفية استعمال المحساب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يكتب على العملي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 على السبور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ضع العدد الأول في المحساب الأول الوحدات عن اليمين و العشرات على يسارها و المئات على يسار العشرات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5189" w:type="dxa"/>
                                    <w:jc w:val="left"/>
                                    <w:tblInd w:w="319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966"/>
                                    <w:gridCol w:w="1966"/>
                                    <w:gridCol w:w="1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ضع العدد الثاني في المحساب الثاني  بنفس الطريق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5189" w:type="dxa"/>
                                    <w:jc w:val="left"/>
                                    <w:tblInd w:w="319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966"/>
                                    <w:gridCol w:w="1966"/>
                                    <w:gridCol w:w="1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طلب منهم كيفية استعمال محساب ثالث لحساب مجموع الخرفان قد يجيب البعض بتعبيرهم الخاص فيثمن الأستاذ كل الاقتراحات حتى يصل إلى الطريقة الصحيحة بحيث يجمع الوحدات و يضعها في خانة الوحدات و العشرات و يضعها في خانة العشرات و يجمع المئات و يضعها في خانة المئات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5009" w:type="dxa"/>
                                    <w:jc w:val="left"/>
                                    <w:tblInd w:w="337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966"/>
                                    <w:gridCol w:w="1966"/>
                                    <w:gridCol w:w="10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</w:rPr>
                                          <w:t>2+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</w:rPr>
                                          <w:t>4+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2"/>
                                          </w:rPr>
                                          <w:t>1+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يكتب الأستا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ذ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 على السبورة تقنية الجمع باستعمال التربيعات و القضبان و الصفائح ثم باستعمال المحساب ثم بالوضع العمودي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وكذلك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4860" w:type="dxa"/>
                                    <w:jc w:val="left"/>
                                    <w:tblInd w:w="319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37"/>
                                    <w:gridCol w:w="1966"/>
                                    <w:gridCol w:w="1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18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>=</w:t>
                                  </w:r>
                                </w:p>
                                <w:tbl>
                                  <w:tblPr>
                                    <w:bidiVisual w:val="true"/>
                                    <w:tblW w:w="4860" w:type="dxa"/>
                                    <w:jc w:val="left"/>
                                    <w:tblInd w:w="319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37"/>
                                    <w:gridCol w:w="1966"/>
                                    <w:gridCol w:w="1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Arial" w:hAnsi="Arial" w:cs="Arial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و أخيرا بالوضع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+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417.5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27"/>
                        <w:gridCol w:w="6054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7601" w:hRule="atLeast"/>
                          <w:cantSplit w:val="true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النشاط الأو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صيغة العم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اللوازم الضرور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التربيعات و القضبان و الصفائح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من صفحات التقطيع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6"/>
                                <w:rtl w:val="true"/>
                                <w:lang w:val="en-US" w:eastAsia="en-US"/>
                              </w:rPr>
                              <w:t xml:space="preserve">ورق و قل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color w:val="0000FF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حل مسألة حسابية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فردي و مناقشة جماعي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w w:val="200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w w:val="200"/>
                                <w:sz w:val="26"/>
                                <w:sz w:val="26"/>
                                <w:rtl w:val="true"/>
                              </w:rPr>
                              <w:t>سير الإنجاز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5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قترح الأستاذ مسألة يراها مناسبة مثل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ملك فلاح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42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خروفا داخل حظيرة و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35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خروفا بالمزرعة ما هو عدد الخرفان التي يملكها الفلاح أحمد ؟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/*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>ينطلق الأستاذ من اقتراحات الأطفا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 ة يبين لهم على السبورة كيفية استعمال المحساب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>يكتب على العملي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 على السبور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ضع العدد الأول في المحساب الأول الوحدات عن اليمين و العشرات على يسارها و المئات على يسار العشرات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tbl>
                            <w:tblPr>
                              <w:bidiVisual w:val="true"/>
                              <w:tblW w:w="5189" w:type="dxa"/>
                              <w:jc w:val="left"/>
                              <w:tblInd w:w="319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66"/>
                              <w:gridCol w:w="1966"/>
                              <w:gridCol w:w="1257"/>
                            </w:tblGrid>
                            <w:tr>
                              <w:trPr/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ضع العدد الثاني في المحساب الثاني  بنفس الطريق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tbl>
                            <w:tblPr>
                              <w:bidiVisual w:val="true"/>
                              <w:tblW w:w="5189" w:type="dxa"/>
                              <w:jc w:val="left"/>
                              <w:tblInd w:w="319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66"/>
                              <w:gridCol w:w="1966"/>
                              <w:gridCol w:w="1257"/>
                            </w:tblGrid>
                            <w:tr>
                              <w:trPr/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طلب منهم كيفية استعمال محساب ثالث لحساب مجموع الخرفان قد يجيب البعض بتعبيرهم الخاص فيثمن الأستاذ كل الاقتراحات حتى يصل إلى الطريقة الصحيحة بحيث يجمع الوحدات و يضعها في خانة الوحدات و العشرات و يضعها في خانة العشرات و يجمع المئات و يضعها في خانة المئات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tbl>
                            <w:tblPr>
                              <w:bidiVisual w:val="true"/>
                              <w:tblW w:w="5009" w:type="dxa"/>
                              <w:jc w:val="left"/>
                              <w:tblInd w:w="337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66"/>
                              <w:gridCol w:w="1966"/>
                              <w:gridCol w:w="1077"/>
                            </w:tblGrid>
                            <w:tr>
                              <w:trPr/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2+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4+3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+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>يكتب الأستا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 على السبورة تقنية الجمع باستعمال التربيعات و القضبان و الصفائح ثم باستعمال المحساب ثم بالوضع العمودي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وكذلك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bidiVisual w:val="true"/>
                              <w:tblW w:w="4860" w:type="dxa"/>
                              <w:jc w:val="left"/>
                              <w:tblInd w:w="319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7"/>
                              <w:gridCol w:w="1966"/>
                              <w:gridCol w:w="1257"/>
                            </w:tblGrid>
                            <w:tr>
                              <w:trPr/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18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=</w:t>
                            </w:r>
                          </w:p>
                          <w:tbl>
                            <w:tblPr>
                              <w:bidiVisual w:val="true"/>
                              <w:tblW w:w="4860" w:type="dxa"/>
                              <w:jc w:val="left"/>
                              <w:tblInd w:w="319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7"/>
                              <w:gridCol w:w="1966"/>
                              <w:gridCol w:w="1257"/>
                            </w:tblGrid>
                            <w:tr>
                              <w:trPr/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 أخيرا بالوضع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pict>
                                <v:line id="shape_0" from="130.3pt,3.7pt" to="211.25pt,3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=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1654810</wp:posOffset>
                </wp:positionH>
                <wp:positionV relativeFrom="paragraph">
                  <wp:posOffset>46990</wp:posOffset>
                </wp:positionV>
                <wp:extent cx="1028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3.7pt" to="211.25pt,3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4545</wp:posOffset>
                </wp:positionH>
                <wp:positionV relativeFrom="paragraph">
                  <wp:posOffset>-52070</wp:posOffset>
                </wp:positionV>
                <wp:extent cx="142494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5pt;margin-top:-4.1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3035</wp:posOffset>
                </wp:positionH>
                <wp:positionV relativeFrom="paragraph">
                  <wp:posOffset>106045</wp:posOffset>
                </wp:positionV>
                <wp:extent cx="1527175" cy="361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sz w:val="20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أنشطة ترييض الوضعيات و بناء المفاهي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25pt;height:28.5pt;mso-wrap-distance-left:9.05pt;mso-wrap-distance-right:9.05pt;mso-wrap-distance-top:0pt;mso-wrap-distance-bottom:0pt;margin-top:8.35pt;mso-position-vertical-relative:text;margin-left:12.05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 w:val="20"/>
                          <w:szCs w:val="18"/>
                          <w:rtl w:val="true"/>
                        </w:rPr>
                        <w:t>الحصة</w:t>
                      </w:r>
                      <w:r>
                        <w:rPr>
                          <w:sz w:val="20"/>
                          <w:szCs w:val="18"/>
                        </w:rPr>
                        <w:t>2</w:t>
                      </w:r>
                      <w:r>
                        <w:rPr>
                          <w:sz w:val="20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sz w:val="20"/>
                          <w:sz w:val="20"/>
                          <w:szCs w:val="18"/>
                          <w:rtl w:val="true"/>
                        </w:rPr>
                        <w:t xml:space="preserve">أنشطة ترييض الوضعيات و بناء المفاهي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41730" cy="30480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1584325" cy="15875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أستخدم تقنية الجمع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2.5pt;mso-wrap-distance-left:7.05pt;mso-wrap-distance-right:7.05pt;mso-wrap-distance-top:0pt;mso-wrap-distance-bottom:0pt;margin-top:1.9pt;mso-position-vertical-relative:text;margin-left:14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أستخدم تقنية الجمع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8450</wp:posOffset>
                </wp:positionH>
                <wp:positionV relativeFrom="paragraph">
                  <wp:posOffset>95885</wp:posOffset>
                </wp:positionV>
                <wp:extent cx="4582160" cy="5327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 w:val="18"/>
                                <w:szCs w:val="18"/>
                                <w:u w:val="none"/>
                                <w:rtl w:val="true"/>
                              </w:rPr>
                              <w:t xml:space="preserve">التحسيس بمفهوم القياس من خلال مناولات متعدد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18"/>
                                <w:u w:val="double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18"/>
                                <w:sz w:val="18"/>
                                <w:szCs w:val="18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يقارن الطفل طولين عهن طريق الإدراك البصري بوضعهما جنبا إلى جنب أو مقارنتهما بطول ثالث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يصنف و يرتب أشياء تبعا لطولها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يقدر و يقيس طولا معينا باستعمال وحدة غير اعتيادية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. ...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8pt;height:41.95pt;mso-wrap-distance-left:9.05pt;mso-wrap-distance-right:9.05pt;mso-wrap-distance-top:0pt;mso-wrap-distance-bottom:0pt;margin-top:7.55pt;mso-position-vertical-relative:text;margin-left:23.5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rFonts w:ascii="Arial" w:hAnsi="Arial" w:cs="Arial"/>
                          <w:color w:val="FF0000"/>
                          <w:sz w:val="18"/>
                          <w:sz w:val="18"/>
                          <w:szCs w:val="18"/>
                          <w:rtl w:val="true"/>
                        </w:rPr>
                        <w:t>الكفايات الأساسية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color w:val="000000"/>
                          <w:sz w:val="18"/>
                          <w:sz w:val="18"/>
                          <w:szCs w:val="18"/>
                          <w:u w:val="none"/>
                          <w:rtl w:val="true"/>
                        </w:rPr>
                        <w:t xml:space="preserve">التحسيس بمفهوم القياس من خلال مناولات متعددة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FF0000"/>
                          <w:sz w:val="18"/>
                          <w:sz w:val="18"/>
                          <w:szCs w:val="18"/>
                          <w:u w:val="double"/>
                          <w:rtl w:val="true"/>
                        </w:rPr>
                        <w:t>المهارات المستهدفة</w:t>
                      </w:r>
                      <w:r>
                        <w:rPr>
                          <w:rFonts w:ascii="Arial" w:hAnsi="Arial" w:cs="Arial"/>
                          <w:color w:val="0000FF"/>
                          <w:sz w:val="18"/>
                          <w:sz w:val="18"/>
                          <w:szCs w:val="18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 xml:space="preserve">يقارن الطفل طولين عهن طريق الإدراك البصري بوضعهما جنبا إلى جنب أو مقارنتهما بطول ثالث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 xml:space="preserve">يصنف و يرتب أشياء تبعا لطولها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ascii="Arial" w:hAnsi="Arial" w:cs="Arial"/>
                          <w:sz w:val="18"/>
                          <w:sz w:val="18"/>
                          <w:szCs w:val="18"/>
                          <w:rtl w:val="true"/>
                        </w:rPr>
                        <w:t xml:space="preserve">يقدر و يقيس طولا معينا باستعمال وحدة غير اعتيادية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  <w:t xml:space="preserve">. ...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2165985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216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11"/>
                              <w:gridCol w:w="637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9" w:hRule="atLeast"/>
                                <w:cantSplit w:val="true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شاط الأو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اللوازم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قلم و ورق 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ير الإنجاز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8000"/>
                                      <w:rtl w:val="true"/>
                                    </w:rPr>
                                    <w:t xml:space="preserve">حل مسألة حسابية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يقترح الأستاذ مسأل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شترت أم سلوى بذلة ب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5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هما و دراجة ب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1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درهما ما هو مبلغ المشتريات؟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بحث الأطفا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عن حل المسألة باستخدام المحساب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يقترح مسألة أخرى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شترى خالد قميصا ب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75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درهما وقميصا ب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2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هما ما هو مبلغ المشتريات ؟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 اشترى محمد كسوة ب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20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درهما و جوارب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هما ما هو مبلغ المشتريات ؟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بحث الأطفا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على حل المسألة دون استخدام المحساب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كن بوضع العملية عموديا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70.5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11"/>
                        <w:gridCol w:w="637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2039" w:hRule="atLeast"/>
                          <w:cantSplit w:val="true"/>
                        </w:trPr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>النشاط الأو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اللوازم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قلم و ورق 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ير الإنجاز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8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8000"/>
                                <w:rtl w:val="true"/>
                              </w:rPr>
                              <w:t xml:space="preserve">حل مسألة حسابية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قترح الأستاذ مسأل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شترت أم سلوى بذلة 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5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هما و دراجة 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1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درهما ما هو مبلغ المشتريات؟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بحث الأطفا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عن حل المسألة باستخدام المحساب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قترح مسألة أخرى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شترى خالد قميصا 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75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درهما وقميصا ب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هما ما هو مبلغ المشتريات ؟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 اشترى محمد كسوة 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20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درهما و جوارب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هما ما هو مبلغ المشتريات ؟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بحث الأطفا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على حل المسألة دون استخدام المحساب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كن بوضع العملية عموديا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35</wp:posOffset>
                </wp:positionH>
                <wp:positionV relativeFrom="paragraph">
                  <wp:posOffset>1739265</wp:posOffset>
                </wp:positionV>
                <wp:extent cx="1870075" cy="2476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247650"/>
                        </a:xfrm>
                        <a:prstGeom prst="rect"/>
                        <a:solidFill>
                          <a:srgbClr val="FFF3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حصة  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نشطة تقويمية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3FF" strokecolor="#000000" strokeweight="0pt" style="position:absolute;rotation:-0;width:147.25pt;height:19.5pt;mso-wrap-distance-left:9.05pt;mso-wrap-distance-right:9.05pt;mso-wrap-distance-top:0pt;mso-wrap-distance-bottom:0pt;margin-top:136.95pt;mso-position-vertical-relative:text;margin-left:3.05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الحصة  </w:t>
                      </w:r>
                      <w:r>
                        <w:rPr>
                          <w:color w:val="000000"/>
                        </w:rPr>
                        <w:t>3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أنشطة تقويمية</w:t>
                      </w:r>
                    </w:p>
                    <w:p>
                      <w:pPr>
                        <w:pStyle w:val="Corpsdetexte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الحصة الرابعة  </w:t>
      </w:r>
      <w:r>
        <w:rPr>
          <w:rFonts w:cs="Arial" w:ascii="Arial" w:hAnsi="Arial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أنشطة داعمة </w:t>
      </w:r>
      <w:r>
        <w:rPr>
          <w:rFonts w:cs="Arial" w:ascii="Arial" w:hAnsi="Arial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. </w:t>
      </w:r>
      <w:r>
        <w:rPr>
          <w:rFonts w:cs="Arial" w:ascii="Arial" w:hAnsi="Arial"/>
          <w:sz w:val="20"/>
          <w:rtl w:val="true"/>
          <w:lang w:val="en-US" w:eastAsia="en-US"/>
        </w:rPr>
        <w:t xml:space="preserve">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244475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244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75"/>
                              <w:gridCol w:w="5306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2" w:hRule="atLeast"/>
                                <w:cantSplit w:val="true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يوم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شطة تقويمية بالكراسة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يكتب الأطفال في كراستهم اليوم و ترتيبه في الشهر و خانة الشهر الجاري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استظهار الأعداد تناقصيا انطلاقا مكن عدد أكبر م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مثل يطلب من واحد استظهارالأعداد تناقصيا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lang w:val="en-US" w:eastAsia="en-US"/>
                                    </w:rPr>
                                    <w:t>31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lang w:val="en-US" w:eastAsia="en-US"/>
                                    </w:rPr>
                                    <w:t>31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lang w:val="en-US" w:eastAsia="en-US"/>
                                    </w:rPr>
                                    <w:t>3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lang w:val="en-US" w:eastAsia="en-US"/>
                                    </w:rPr>
                                    <w:t>30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..........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و بعد فترة يطلب من آخر تتمة الاستظهار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........  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يلاحظ المتعلمون و المتعلمات تمثيل عددين بالتربيعات والقضبان و الصفائح و يحسبون مجموعهما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يستعملون شجرة الحساب لجمع عددين و يملأون المحساب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92.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75"/>
                        <w:gridCol w:w="5306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2222" w:hRule="atLeast"/>
                          <w:cantSplit w:val="true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يوم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شطة تقويمية بالكراسة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يكتب الأطفال في كراستهم اليوم و ترتيبه في الشهر و خانة الشهر الجاري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استظهار الأعداد تناقصيا انطلاقا مكن عدد أكبر من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مثل يطلب من واحد استظهارالأعداد تناقصيا 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lang w:val="en-US" w:eastAsia="en-US"/>
                              </w:rPr>
                              <w:t>312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lang w:val="en-US" w:eastAsia="en-US"/>
                              </w:rPr>
                              <w:t>311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lang w:val="en-US" w:eastAsia="en-US"/>
                              </w:rPr>
                              <w:t>310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lang w:val="en-US" w:eastAsia="en-US"/>
                              </w:rPr>
                              <w:t>309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>..........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و بعد فترة يطلب من آخر تتمة الاستظهار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 xml:space="preserve">........  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</w:rPr>
                              <w:t xml:space="preserve">يلاحظ المتعلمون و المتعلمات تمثيل عددين بالتربيعات والقضبان و الصفائح و يحسبون مجموعهما 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</w:rPr>
                              <w:t xml:space="preserve">يستعملون شجرة الحساب لجمع عددين و يملأون المحساب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1844675"/>
                <wp:effectExtent l="0" t="0" r="0" b="0"/>
                <wp:wrapSquare wrapText="bothSides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75"/>
                              <w:gridCol w:w="5306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7" w:hRule="atLeast"/>
                                <w:cantSplit w:val="true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شطة داعمة بالكراسة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استظهار الأعداد تناقصيا انطلاقا مكن عدد أكبر م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lang w:val="en-US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يعاد النشاط الذي اقترح سابقا مع اقتراح اعداد اخرى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  <w:lang w:val="en-US" w:eastAsia="en-US"/>
                                    </w:rPr>
                                    <w:t xml:space="preserve">... 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يلاحظون تمثيل أعداد و يملأون المحساب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يحسبون مجموع عددين كما في النموذج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يحسبون مجموع كل عددين بالوضع تالعمودي للعملية كما في المثال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45.2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75"/>
                        <w:gridCol w:w="5306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1677" w:hRule="atLeast"/>
                          <w:cantSplit w:val="true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شطة داعمة بالكراسة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استظهار الأعداد تناقصيا انطلاقا مكن عدد أكبر من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  <w:lang w:val="en-US" w:eastAsia="en-US"/>
                              </w:rPr>
                              <w:t xml:space="preserve">يعاد النشاط الذي اقترح سابقا مع اقتراح اعداد اخرى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  <w:lang w:val="en-US" w:eastAsia="en-US"/>
                              </w:rPr>
                              <w:t xml:space="preserve">... 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لاحظون تمثيل أعداد و يملأون المحساب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حسبون مجموع عددين كما في النموذج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حسبون مجموع كل عددين بالوضع تالعمودي للعملية كما في المثال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88845</wp:posOffset>
                </wp:positionH>
                <wp:positionV relativeFrom="paragraph">
                  <wp:posOffset>-52070</wp:posOffset>
                </wp:positionV>
                <wp:extent cx="142494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5pt;margin-top:-4.1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</wp:posOffset>
                </wp:positionH>
                <wp:positionV relativeFrom="paragraph">
                  <wp:posOffset>67310</wp:posOffset>
                </wp:positionV>
                <wp:extent cx="612775" cy="93345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وأنشطة ترييض الوضعيات و بناء المفاهي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5pt;height:73.5pt;mso-wrap-distance-left:9.05pt;mso-wrap-distance-right:9.05pt;mso-wrap-distance-top:0pt;mso-wrap-distance-bottom:0pt;margin-top:5.3pt;mso-position-vertical-relative:text;margin-left:26.1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sz w:val="14"/>
                          <w:sz w:val="14"/>
                          <w:szCs w:val="16"/>
                          <w:rtl w:val="true"/>
                        </w:rPr>
                        <w:t>الحصة</w:t>
                      </w:r>
                      <w:r>
                        <w:rPr>
                          <w:sz w:val="14"/>
                          <w:szCs w:val="16"/>
                        </w:rPr>
                        <w:t>1</w:t>
                      </w:r>
                      <w:r>
                        <w:rPr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 w:val="14"/>
                          <w:sz w:val="14"/>
                          <w:szCs w:val="16"/>
                          <w:rtl w:val="true"/>
                        </w:rPr>
                        <w:t xml:space="preserve">وأنشطة ترييض الوضعيات و بناء المفاهي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873250" cy="304800"/>
                <wp:effectExtent l="0" t="0" r="0" b="0"/>
                <wp:wrapSquare wrapText="bothSides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50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w w:val="2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w w:val="200"/>
                                      <w:rtl w:val="true"/>
                                    </w:rPr>
                                    <w:t xml:space="preserve">أتعرف المجسمات </w:t>
                                  </w:r>
                                  <w:r>
                                    <w:rPr>
                                      <w:rFonts w:cs="Arial" w:ascii="Arial" w:hAnsi="Arial"/>
                                      <w:w w:val="2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24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50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w w:val="200"/>
                              </w:rPr>
                            </w:pPr>
                            <w:r>
                              <w:rPr>
                                <w:rFonts w:ascii="Arial" w:hAnsi="Arial" w:cs="Arial"/>
                                <w:w w:val="200"/>
                                <w:rtl w:val="true"/>
                              </w:rPr>
                              <w:t xml:space="preserve">أتعرف المجسمات </w:t>
                            </w:r>
                            <w:r>
                              <w:rPr>
                                <w:rFonts w:cs="Arial" w:ascii="Arial" w:hAnsi="Arial"/>
                                <w:w w:val="2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3940</wp:posOffset>
                </wp:positionH>
                <wp:positionV relativeFrom="paragraph">
                  <wp:posOffset>-13970</wp:posOffset>
                </wp:positionV>
                <wp:extent cx="4056380" cy="69342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>تعرف بعض خاصيات المجسمات و الأشك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>و التعرف على بعض خاصياتها مع القيام بأنشطة تتطلب تركيب الأشك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 البسيطة و تفكيكها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0"/>
                                <w:u w:val="double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صنفون المجسمات حسب خاصياتها و يتعرفون عوعلى وجه مجسم وحرفه و رأسه و يعدون رؤوس و وجوه وحروف مجسم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pt;height:54.6pt;mso-wrap-distance-left:9.05pt;mso-wrap-distance-right:9.05pt;mso-wrap-distance-top:0pt;mso-wrap-distance-bottom:0pt;margin-top:-1.1pt;mso-position-vertical-relative:text;margin-left:82.2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FF0000"/>
                          <w:sz w:val="22"/>
                          <w:sz w:val="22"/>
                          <w:szCs w:val="20"/>
                          <w:rtl w:val="true"/>
                        </w:rPr>
                        <w:t>الكفايات الأساسية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 w:val="22"/>
                          <w:szCs w:val="20"/>
                          <w:u w:val="none"/>
                          <w:rtl w:val="true"/>
                        </w:rPr>
                        <w:t>تعرف بعض خاصيات المجسمات و الأشكا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 w:val="22"/>
                          <w:szCs w:val="20"/>
                          <w:u w:val="none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 w:val="22"/>
                          <w:szCs w:val="20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0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 w:val="22"/>
                          <w:szCs w:val="20"/>
                          <w:u w:val="none"/>
                          <w:rtl w:val="true"/>
                        </w:rPr>
                        <w:t>و التعرف على بعض خاصياتها مع القيام بأنشطة تتطلب تركيب الأشكا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 w:val="22"/>
                          <w:szCs w:val="20"/>
                          <w:u w:val="none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 w:val="22"/>
                          <w:szCs w:val="20"/>
                          <w:u w:val="none"/>
                          <w:rtl w:val="true"/>
                        </w:rPr>
                        <w:t xml:space="preserve"> البسيطة و تفكيكها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0"/>
                          <w:u w:val="none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FF0000"/>
                          <w:sz w:val="22"/>
                          <w:sz w:val="22"/>
                          <w:szCs w:val="20"/>
                          <w:u w:val="double"/>
                          <w:rtl w:val="true"/>
                        </w:rPr>
                        <w:t>المهارات المستهدفة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يصنفون المجسمات حسب خاصياتها و يتعرفون عوعلى وجه مجسم وحرفه و رأسه و يعدون رؤوس و وجوه وحروف مجسم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5437505"/>
                <wp:effectExtent l="0" t="0" r="0" b="0"/>
                <wp:wrapSquare wrapText="bothSides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543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27"/>
                              <w:gridCol w:w="6054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2" w:hRule="atLeast"/>
                                <w:cantSplit w:val="true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نشاط تمهيد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النشاط الأو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صيغة العم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اللوازم الضرور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ير الإنجاز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 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صيغة العم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اللوازم الضرو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ير الإنجا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 الثالث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ملاحظة و قراءة اليوميات في كراسات التلاميذ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و ملاحظة دورية الأسابيع في الشهر و في السن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,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تعرف المتعلمون دورية الأسابيع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عمل جماعي في مجموعات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وميات متنوعة لسنوات ماضية يتم إحضارها من طرف التلاميذ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طال الأستاذ التلاميذ بملاحظة اليوميات و بعد مدة بفتح نقاش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و يتم توجيه الاهتمام نحو النقط التالي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الكتابات المتنوعة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إشهار صور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) /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عدد الصفحات أو الجداول التي تمثل الشهور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ترتيب الشهور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/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إظهار الأيام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الأسابيع و شهور السن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استخلاص دورية الأسابيع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إنشاء يومية شهر معين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عمل جماعي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ما تم استعماله في النشاط السابق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تكلف الأطفال بإنشاء يومية أخرى انطلاقا من اليومية المتوفر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و اختيار شهر معين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إذا كان أول يوم في شهر أبريل مثلا هو الأربعاء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ننطلق منه في كتابة متتالية الأيام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>و يفتح نقاش حول أيام الأسبوع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و ربط متتالية الأيام بالمظهر العددي لليومي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فأرقام ترتيب أيام الأربعاء في هذا الشهر هي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29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 . (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نفس العمل بالنسبة لترتيب أيام الخميس  في هذا الشهر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>*)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sz w:val="26"/>
                                      <w:sz w:val="26"/>
                                      <w:rtl w:val="true"/>
                                    </w:rPr>
                                    <w:t>إنشاء يومية الشهر الهجري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عاد النشاط السابق مع اختيار الشهر الهجري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الموافق لتاريخ إنجاز الدرس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428.1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27"/>
                        <w:gridCol w:w="6054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4012" w:hRule="atLeast"/>
                          <w:cantSplit w:val="true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rtl w:val="true"/>
                                <w:lang w:val="en-US" w:eastAsia="en-US"/>
                              </w:rPr>
                              <w:t>نشاط تمهيد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النشاط الأو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2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صيغة العم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اللوازم الضرور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ير الإنجاز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اط الثان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صيغة العم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اللوازم الضرور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ير الإنجا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اط الثالث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ملاحظة و قراءة اليوميات في كراسات التلاميذ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و ملاحظة دورية الأسابيع في الشهر و في السن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,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تعرف المتعلمون دورية الأسابيع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عمل جماعي في مجموعات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وميات متنوعة لسنوات ماضية يتم إحضارها من طرف التلاميذ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طال الأستاذ التلاميذ بملاحظة اليوميات و بعد مدة بفتح نقاش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و يتم توجيه الاهتمام نحو النقط التالي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الكتابات المتنوعة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>إشهار صور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) /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عدد الصفحات أو الجداول التي تمثل الشهور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ترتيب الشهور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/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إظهار الأيام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الأسابيع و شهور السن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استخلاص دورية الأسابيع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FF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6"/>
                                <w:sz w:val="26"/>
                                <w:rtl w:val="true"/>
                              </w:rPr>
                              <w:t xml:space="preserve">إنشاء يومية شهر معين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عمل جماعي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ما تم استعماله في النشاط السابق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تكلف الأطفال بإنشاء يومية أخرى انطلاقا من اليومية المتوفر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و اختيار شهر معين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إذا كان أول يوم في شهر أبريل مثلا هو الأربعاء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ننطلق منه في كتابة متتالية الأيام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>و يفتح نقاش حول أيام الأسبوع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و ربط متتالية الأيام بالمظهر العددي لليومي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فأرقام ترتيب أيام الأربعاء في هذا الشهر هي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. (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نفس العمل بالنسبة لترتيب أيام الخميس  في هذا الشهر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>*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6"/>
                                <w:sz w:val="26"/>
                                <w:rtl w:val="true"/>
                              </w:rPr>
                              <w:t>إنشاء يومية الشهر الهجري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عاد النشاط السابق مع اختيار الشهر الهجري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الموافق لتاريخ إنجاز الدرس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4545</wp:posOffset>
                </wp:positionH>
                <wp:positionV relativeFrom="paragraph">
                  <wp:posOffset>-166370</wp:posOffset>
                </wp:positionV>
                <wp:extent cx="142494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5pt;margin-top:-13.1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789680</wp:posOffset>
                </wp:positionH>
                <wp:positionV relativeFrom="page">
                  <wp:posOffset>409575</wp:posOffset>
                </wp:positionV>
                <wp:extent cx="1141730" cy="304800"/>
                <wp:effectExtent l="0" t="0" r="0" b="0"/>
                <wp:wrapSquare wrapText="bothSides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36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4pt;mso-wrap-distance-left:7.05pt;mso-wrap-distance-right:7.05pt;mso-wrap-distance-top:0pt;mso-wrap-distance-bottom:0pt;margin-top:32.25pt;mso-position-vertical-relative:page;margin-left:298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36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758950" cy="304800"/>
                <wp:effectExtent l="0" t="0" r="0" b="0"/>
                <wp:wrapSquare wrapText="bothSides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0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أتعرف الأسبوع و الشهور و الفصول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)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24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0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أتعرف الأسبوع و الشهور و الفصول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)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5360</wp:posOffset>
                </wp:positionH>
                <wp:positionV relativeFrom="paragraph">
                  <wp:posOffset>161290</wp:posOffset>
                </wp:positionV>
                <wp:extent cx="4124960" cy="69342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كفايات الأساسية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التموقع في الزمان و المكان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 w:val="22"/>
                                <w:szCs w:val="20"/>
                                <w:u w:val="none"/>
                                <w:rtl w:val="true"/>
                              </w:rPr>
                              <w:t xml:space="preserve">اكتساب منهجية تنظيم ذاته و شؤونه و وقته و تدبير تكوينه الذاتي و مشاريعه الشخص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0"/>
                                <w:u w:val="double"/>
                                <w:rtl w:val="true"/>
                              </w:rPr>
                              <w:t>المهارات المستهدف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تعرفون أن الأسبوع هو متتالي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أيام و يتموقعون بالنسبة لتاريخ معين و يتعرفون الشهور الهجرية و الميلادية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8pt;height:54.6pt;mso-wrap-distance-left:9.05pt;mso-wrap-distance-right:9.05pt;mso-wrap-distance-top:0pt;mso-wrap-distance-bottom:0pt;margin-top:12.7pt;mso-position-vertical-relative:text;margin-left:76.8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2"/>
                          <w:szCs w:val="20"/>
                          <w:u w:val="none"/>
                        </w:rPr>
                      </w:pPr>
                      <w:r>
                        <w:rPr>
                          <w:rFonts w:ascii="Arial" w:hAnsi="Arial" w:cs="Arial"/>
                          <w:color w:val="FF0000"/>
                          <w:sz w:val="22"/>
                          <w:sz w:val="22"/>
                          <w:szCs w:val="20"/>
                          <w:rtl w:val="true"/>
                        </w:rPr>
                        <w:t>الكفايات الأساسية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0"/>
                          <w:u w:val="none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 w:val="22"/>
                          <w:szCs w:val="20"/>
                          <w:u w:val="none"/>
                          <w:rtl w:val="true"/>
                        </w:rPr>
                        <w:t xml:space="preserve">التموقع في الزمان و المكان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0"/>
                          <w:u w:val="none"/>
                          <w:rtl w:val="true"/>
                        </w:rPr>
                        <w:t xml:space="preserve">/ 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 w:val="22"/>
                          <w:szCs w:val="20"/>
                          <w:u w:val="none"/>
                          <w:rtl w:val="true"/>
                        </w:rPr>
                        <w:t xml:space="preserve">اكتساب منهجية تنظيم ذاته و شؤونه و وقته و تدبير تكوينه الذاتي و مشاريعه الشخصية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color w:val="FF0000"/>
                          <w:sz w:val="22"/>
                          <w:sz w:val="22"/>
                          <w:szCs w:val="20"/>
                          <w:u w:val="double"/>
                          <w:rtl w:val="true"/>
                        </w:rPr>
                        <w:t>المهارات المستهدفة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0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يتعرفون أن الأسبوع هو متتالية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0"/>
                          <w:rtl w:val="true"/>
                        </w:rPr>
                        <w:t xml:space="preserve">أيام و يتموقعون بالنسبة لتاريخ معين و يتعرفون الشهور الهجرية و الميلادية    </w:t>
                      </w:r>
                      <w:r>
                        <w:rPr>
                          <w:rFonts w:cs="Arial" w:ascii="Arial" w:hAnsi="Arial"/>
                          <w:sz w:val="22"/>
                          <w:szCs w:val="2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9070</wp:posOffset>
                </wp:positionH>
                <wp:positionV relativeFrom="paragraph">
                  <wp:posOffset>15240</wp:posOffset>
                </wp:positionV>
                <wp:extent cx="815340" cy="55689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556895"/>
                        </a:xfrm>
                        <a:prstGeom prst="rect"/>
                        <a:solidFill>
                          <a:srgbClr val="FFFFE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أنشطة ترييض الوضعيات و بناء المفاهي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EF" strokecolor="#000000" strokeweight="0pt" style="position:absolute;rotation:-0;width:64.2pt;height:43.85pt;mso-wrap-distance-left:9.05pt;mso-wrap-distance-right:9.05pt;mso-wrap-distance-top:0pt;mso-wrap-distance-bottom:0pt;margin-top:1.2pt;mso-position-vertical-relative:text;margin-left:14.1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000000"/>
                          <w:sz w:val="14"/>
                          <w:szCs w:val="16"/>
                        </w:rPr>
                      </w:pPr>
                      <w:r>
                        <w:rPr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>الحصة</w:t>
                      </w:r>
                      <w:r>
                        <w:rPr>
                          <w:color w:val="000000"/>
                          <w:sz w:val="14"/>
                          <w:szCs w:val="16"/>
                        </w:rPr>
                        <w:t>2</w:t>
                      </w:r>
                      <w:r>
                        <w:rPr>
                          <w:color w:val="000000"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 xml:space="preserve">أنشطة ترييض الوضعيات و بناء المفاهي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1523365"/>
                <wp:effectExtent l="0" t="0" r="0" b="0"/>
                <wp:wrapSquare wrapText="bothSides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152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1"/>
                              <w:gridCol w:w="601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7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صيغة العم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إنجاز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إنشاء يومية انطلاقا من يوم إنجاز الدرس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عمل جماعي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سأل الأستاذ عن الأطفال الذين ازدادوا خلال شهر إنجاز الدرس و في حالة تحديد عيد ميلاد أحد الأطفال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نشئ الأطفال بمساعدة الأستاذ يومية الشهر انطلاقا من الجدول السابق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بعد مسح أيام الأسبوع و الشروع في ملء عمود الأيام بالأسماء المناسبة ابتداء من اسم يوم إنجاز النشاط و رقم ترتيبه في الشهر و تحديد رقم ترتيب يوم عيد ميلاد الطفل و تعيين الأيام التي تفصل عن يوم إنجاز سواء مستقبلا أو آنيا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19.9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1"/>
                        <w:gridCol w:w="601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1867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صيغة العم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إنجاز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إنشاء يومية انطلاقا من يوم إنجاز الدرس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عمل جماعي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سأل الأستاذ عن الأطفال الذين ازدادوا خلال شهر إنجاز الدرس و في حالة تحديد عيد ميلاد أحد الأطفال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نشئ الأطفال بمساعدة الأستاذ يومية الشهر انطلاقا من الجدول السابق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بعد مسح أيام الأسبوع و الشروع في ملء عمود الأيام بالأسماء المناسبة ابتداء من اسم يوم إنجاز النشاط و رقم ترتيبه في الشهر و تحديد رقم ترتيب يوم عيد ميلاد الطفل و تعيين الأيام التي تفصل عن يوم إنجاز سواء مستقبلا أو آنيا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sz w:val="20"/>
          <w:rtl w:val="true"/>
          <w:lang w:val="en-US" w:eastAsia="en-US"/>
        </w:rPr>
        <w:tab/>
      </w:r>
      <w:r>
        <w:rPr>
          <w:rFonts w:ascii="Arial" w:hAnsi="Arial" w:cs="Arial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الحصة الرابعة  </w:t>
      </w:r>
      <w:r>
        <w:rPr>
          <w:rFonts w:cs="Arial" w:ascii="Arial" w:hAnsi="Arial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shd w:fill="FFFFDD" w:val="clear"/>
          <w:rtl w:val="true"/>
          <w:lang w:val="en-US" w:eastAsia="en-US"/>
        </w:rPr>
        <w:t xml:space="preserve">أنشطة داعمة </w:t>
      </w:r>
      <w:r>
        <w:rPr>
          <w:rFonts w:cs="Arial" w:ascii="Arial" w:hAnsi="Arial"/>
          <w:b/>
          <w:bCs/>
          <w:sz w:val="20"/>
          <w:szCs w:val="20"/>
          <w:shd w:fill="FFFFDD" w:val="clear"/>
          <w:rtl w:val="true"/>
          <w:lang w:val="en-US" w:eastAsia="en-US"/>
        </w:rPr>
        <w:t xml:space="preserve">. </w:t>
      </w:r>
      <w:r>
        <w:rPr>
          <w:rFonts w:cs="Arial" w:ascii="Arial" w:hAnsi="Arial"/>
          <w:sz w:val="20"/>
          <w:rtl w:val="true"/>
          <w:lang w:val="en-US" w:eastAsia="en-US"/>
        </w:rPr>
        <w:t xml:space="preserve">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1844675"/>
                <wp:effectExtent l="0" t="0" r="0" b="0"/>
                <wp:wrapSquare wrapText="bothSides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1"/>
                              <w:gridCol w:w="601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7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يوم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أنشطة تقويمية بالكراسة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 w:val="18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كتب  الأطفال في كراستهم اليوم و ترتيبه في الشهر و خانة الشهر الجاري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جمع عددين من رقمي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يقترح الأستاذ عددين من رقمين و يطلب من الأطفال كتابة مجموع العددين على ألواحهم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كملون كتابة الشهور الميلادية و أرقامها بالترتيب من يناير إلى دجنبر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كملون كتابة الشهور الهجرية و أرقامها بالترتيب من محرم إلى ذي الحج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36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45.2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1"/>
                        <w:gridCol w:w="601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1867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يوم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نشطة تقويمية بالكراسة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18"/>
                                <w:sz w:val="18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كتب  الأطفال في كراستهم اليوم و ترتيبه في الشهر و خانة الشهر الجاري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جمع عددين من رقمي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يقترح الأستاذ عددين من رقمين و يطلب من الأطفال كتابة مجموع العددين على ألواحهم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كملون كتابة الشهور الميلادية و أرقامها بالترتيب من يناير إلى دجنبر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كملون كتابة الشهور الهجرية و أرقامها بالترتيب من محرم إلى ذي الحج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36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1494155"/>
                <wp:effectExtent l="0" t="0" r="0" b="0"/>
                <wp:wrapSquare wrapText="bothSides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1"/>
                              <w:gridCol w:w="601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4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شطة داعمة بالكراسة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جمع عددين من رقمي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يقترح الأستاذ عددين من رقمين و يطلب من الأطفال كتابة مجموع العددين على ألواحهم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405" w:right="0" w:hanging="360"/>
                                    <w:jc w:val="left"/>
                                    <w:rPr>
                                      <w:rFonts w:ascii="Arial" w:hAnsi="Arial" w:eastAsia="Arial" w:cs="Arial"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315" w:leader="none"/>
                                    </w:tabs>
                                    <w:bidi w:val="1"/>
                                    <w:spacing w:lineRule="auto" w:line="480"/>
                                    <w:ind w:left="36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كتبون داخل الجدول اسم يوم الدرس ثم اسم البارحة و اسم الغد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315" w:leader="none"/>
                                    </w:tabs>
                                    <w:bidi w:val="1"/>
                                    <w:spacing w:lineRule="auto" w:line="480"/>
                                    <w:ind w:left="360" w:right="0" w:hanging="36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يقرأون يومية شهر نونبر من سن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200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و يجيبون عن الأسئل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17.6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1"/>
                        <w:gridCol w:w="601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1844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شطة داعمة بالكراسة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جمع عددين من رقمي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يقترح الأستاذ عددين من رقمين و يطلب من الأطفال كتابة مجموع العددين على ألواحهم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405" w:right="0" w:hanging="360"/>
                              <w:jc w:val="left"/>
                              <w:rPr>
                                <w:rFonts w:ascii="Arial" w:hAnsi="Arial" w:eastAsia="Arial" w:cs="Arial"/>
                                <w:sz w:val="2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  <w:tab w:val="left" w:pos="315" w:leader="none"/>
                              </w:tabs>
                              <w:bidi w:val="1"/>
                              <w:spacing w:lineRule="auto" w:line="480"/>
                              <w:ind w:left="36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كتبون داخل الجدول اسم يوم الدرس ثم اسم البارحة و اسم الغد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  <w:tab w:val="left" w:pos="315" w:leader="none"/>
                              </w:tabs>
                              <w:bidi w:val="1"/>
                              <w:spacing w:lineRule="auto" w:line="480"/>
                              <w:ind w:left="360" w:right="0" w:hanging="36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يقرأون يومية شهر نونبر من سن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200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و يجيبون عن الأسئل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3145</wp:posOffset>
                </wp:positionH>
                <wp:positionV relativeFrom="paragraph">
                  <wp:posOffset>62230</wp:posOffset>
                </wp:positionV>
                <wp:extent cx="142494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 w:val="false"/>
                                <w:rFonts w:ascii="Times New Roman" w:hAnsi="Times New Roman" w:eastAsia="Times New Roman" w:cs="Naskh7 Bold"/>
                                <w:color w:val="auto"/>
                                <w:lang w:val="fr-FR" w:bidi="ar-SA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4.9pt;width:112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 w:val="false"/>
                          <w:rFonts w:ascii="Times New Roman" w:hAnsi="Times New Roman" w:eastAsia="Times New Roman" w:cs="Naskh7 Bold"/>
                          <w:color w:val="auto"/>
                          <w:lang w:val="fr-FR" w:bidi="ar-SA"/>
                        </w:rPr>
                        <w:t>الرياض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                 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3585845</wp:posOffset>
                </wp:positionH>
                <wp:positionV relativeFrom="page">
                  <wp:posOffset>409575</wp:posOffset>
                </wp:positionV>
                <wp:extent cx="1494790" cy="304800"/>
                <wp:effectExtent l="0" t="0" r="0" b="0"/>
                <wp:wrapSquare wrapText="bothSides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3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8"/>
                              <w:gridCol w:w="278"/>
                              <w:gridCol w:w="591"/>
                              <w:gridCol w:w="907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2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24pt;mso-wrap-distance-left:7.05pt;mso-wrap-distance-right:7.05pt;mso-wrap-distance-top:0pt;mso-wrap-distance-bottom:0pt;margin-top:32.25pt;mso-position-vertical-relative:page;margin-left:282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3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8"/>
                        <w:gridCol w:w="278"/>
                        <w:gridCol w:w="591"/>
                        <w:gridCol w:w="907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2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eastAsia="Arial" w:cs="Arial" w:ascii="Arial" w:hAnsi="Arial"/>
          <w:rtl w:val="true"/>
        </w:rPr>
        <w:t xml:space="preserve">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91615</wp:posOffset>
                </wp:positionH>
                <wp:positionV relativeFrom="paragraph">
                  <wp:posOffset>-11430</wp:posOffset>
                </wp:positionV>
                <wp:extent cx="1584325" cy="158750"/>
                <wp:effectExtent l="0" t="0" r="0" b="0"/>
                <wp:wrapSquare wrapText="bothSides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5"/>
                            </w:tblGrid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دعم الدرسين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2.5pt;mso-wrap-distance-left:7.05pt;mso-wrap-distance-right:7.05pt;mso-wrap-distance-top:0pt;mso-wrap-distance-bottom:0pt;margin-top:-0.9pt;mso-position-vertical-relative:text;margin-left:117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5"/>
                      </w:tblGrid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دعم الدرسين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3940</wp:posOffset>
                </wp:positionH>
                <wp:positionV relativeFrom="paragraph">
                  <wp:posOffset>161290</wp:posOffset>
                </wp:positionV>
                <wp:extent cx="4056380" cy="894715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color w:val="FF0000"/>
                                <w:szCs w:val="22"/>
                                <w:u w:val="double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color w:val="FF0000"/>
                                <w:szCs w:val="22"/>
                                <w:u w:val="double"/>
                                <w:rtl w:val="true"/>
                              </w:rPr>
                              <w:t xml:space="preserve"> المستهدفة</w:t>
                            </w:r>
                            <w:r>
                              <w:rPr>
                                <w:color w:val="0000FF"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تعرفون أن الأسبوع هو متتالي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أيام و يتموقعون بالنسبة لتاريخ معين و يتعرفون الشهور الهجرية و الميلادية  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22"/>
                                <w:lang w:val="fr-FR" w:eastAsia="fr-FR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rtl w:val="true"/>
                                <w:lang w:val="fr-FR" w:eastAsia="fr-FR"/>
                              </w:rPr>
                              <w:t xml:space="preserve">يقارن الطفل طولين عهن طريق الإدراك البصري بوضعهما جنبا إلى جنب أو مقارنتهما بطول ثالث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rtl w:val="true"/>
                                <w:lang w:val="fr-FR" w:eastAsia="fr-FR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rtl w:val="true"/>
                                <w:lang w:val="fr-FR" w:eastAsia="fr-FR"/>
                              </w:rPr>
                              <w:t xml:space="preserve">يصنف و يرتب أشياء تبعا لطولها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rtl w:val="true"/>
                                <w:lang w:val="fr-FR" w:eastAsia="fr-FR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rtl w:val="true"/>
                                <w:lang w:val="fr-FR" w:eastAsia="fr-FR"/>
                              </w:rPr>
                              <w:t>يقدر و يقيس طولا معينا باستعمال وحدة غير اعتيا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pt;height:70.45pt;mso-wrap-distance-left:9.05pt;mso-wrap-distance-right:9.05pt;mso-wrap-distance-top:0pt;mso-wrap-distance-bottom:0pt;margin-top:12.7pt;mso-position-vertical-relative:text;margin-left:82.2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color w:val="FF0000"/>
                          <w:szCs w:val="22"/>
                          <w:u w:val="double"/>
                          <w:rtl w:val="true"/>
                        </w:rPr>
                        <w:t>المهارات</w:t>
                      </w:r>
                      <w:r>
                        <w:rPr>
                          <w:color w:val="FF0000"/>
                          <w:szCs w:val="22"/>
                          <w:u w:val="double"/>
                          <w:rtl w:val="true"/>
                        </w:rPr>
                        <w:t xml:space="preserve"> المستهدفة</w:t>
                      </w:r>
                      <w:r>
                        <w:rPr>
                          <w:color w:val="0000FF"/>
                          <w:szCs w:val="22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zCs w:val="22"/>
                          <w:rtl w:val="true"/>
                        </w:rPr>
                        <w:t xml:space="preserve">يتعرفون أن الأسبوع هو متتالية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7</w:t>
                      </w:r>
                      <w:r>
                        <w:rPr>
                          <w:rFonts w:cs="Arial" w:ascii="Arial" w:hAnsi="Arial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Cs w:val="22"/>
                          <w:rtl w:val="true"/>
                        </w:rPr>
                        <w:t xml:space="preserve">أيام و يتموقعون بالنسبة لتاريخ معين و يتعرفون الشهور الهجرية و الميلادية    </w:t>
                      </w:r>
                      <w:r>
                        <w:rPr>
                          <w:rFonts w:cs="Arial" w:ascii="Arial" w:hAnsi="Arial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22"/>
                          <w:lang w:val="fr-FR" w:eastAsia="fr-FR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rtl w:val="true"/>
                          <w:lang w:val="fr-FR" w:eastAsia="fr-FR"/>
                        </w:rPr>
                        <w:t xml:space="preserve">يقارن الطفل طولين عهن طريق الإدراك البصري بوضعهما جنبا إلى جنب أو مقارنتهما بطول ثالث </w:t>
                      </w:r>
                      <w:r>
                        <w:rPr>
                          <w:rFonts w:cs="Arial" w:ascii="Arial" w:hAnsi="Arial"/>
                          <w:sz w:val="22"/>
                          <w:rtl w:val="true"/>
                          <w:lang w:val="fr-FR" w:eastAsia="fr-FR"/>
                        </w:rPr>
                        <w:t xml:space="preserve">/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rtl w:val="true"/>
                          <w:lang w:val="fr-FR" w:eastAsia="fr-FR"/>
                        </w:rPr>
                        <w:t xml:space="preserve">يصنف و يرتب أشياء تبعا لطولها </w:t>
                      </w:r>
                      <w:r>
                        <w:rPr>
                          <w:rFonts w:cs="Arial" w:ascii="Arial" w:hAnsi="Arial"/>
                          <w:sz w:val="22"/>
                          <w:rtl w:val="true"/>
                          <w:lang w:val="fr-FR" w:eastAsia="fr-FR"/>
                        </w:rPr>
                        <w:t xml:space="preserve">/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rtl w:val="true"/>
                          <w:lang w:val="fr-FR" w:eastAsia="fr-FR"/>
                        </w:rPr>
                        <w:t>يقدر و يقيس طولا معينا باستعمال وحدة غير اعتيا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  <w:lang w:val="fr-FR" w:eastAsia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fr-FR" w:eastAsia="fr-F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945</wp:posOffset>
                </wp:positionH>
                <wp:positionV relativeFrom="paragraph">
                  <wp:posOffset>109855</wp:posOffset>
                </wp:positionV>
                <wp:extent cx="631825" cy="609600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609600"/>
                        </a:xfrm>
                        <a:prstGeom prst="rect"/>
                        <a:solidFill>
                          <a:srgbClr val="FFFFE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حصة  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9-10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EF" strokecolor="#000000" strokeweight="1pt" style="position:absolute;rotation:-0;width:49.75pt;height:48pt;mso-wrap-distance-left:9.05pt;mso-wrap-distance-right:9.05pt;mso-wrap-distance-top:0pt;mso-wrap-distance-bottom:0pt;margin-top:8.65pt;mso-position-vertical-relative:text;margin-left:25.35pt;mso-position-horizontal-relative:text">
                <v:textbox>
                  <w:txbxContent>
                    <w:p>
                      <w:pPr>
                        <w:pStyle w:val="Corpsdetexte3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الحصة  </w:t>
                      </w:r>
                    </w:p>
                    <w:p>
                      <w:pPr>
                        <w:pStyle w:val="Corpsdetexte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9-1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rtl w:val="true"/>
          <w:lang w:val="en-US" w:eastAsia="en-US"/>
        </w:rPr>
        <w:t xml:space="preserve">         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4298315"/>
                <wp:effectExtent l="0" t="0" r="0" b="0"/>
                <wp:wrapSquare wrapText="bothSides"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429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8"/>
                              <w:gridCol w:w="5493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 xml:space="preserve">العمليات </w:t>
                                  </w:r>
                                </w:p>
                              </w:tc>
                              <w:tc>
                                <w:tcPr>
                                  <w:tcW w:w="5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  <w:lang w:val="en-US" w:eastAsia="en-US"/>
                                    </w:rPr>
                                    <w:t>سير ال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7" w:hRule="atLeast"/>
                                <w:cantSplit w:val="true"/>
                              </w:trPr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يوم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شاط اليومي الاستئنا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شطة تقويمية بالكراسة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كتب الأطفال في كراستهم اليوم و ترتيبه في الشهر و خانة الشهر الجاري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val="en-US" w:eastAsia="en-US"/>
                                    </w:rPr>
                                    <w:t xml:space="preserve">قراءة و كتابة الأعداد من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val="en-US" w:eastAsia="en-US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200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لاحظون الصورة و يحسبون طول قطعة القماش باستعمال وحدتين مختلفتين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لاحظون و يقرأون النص لاستنتاج ترتيب أطوال البنات ثم يكتبون الاسم المناسب لكل قامة في المكان الفارغ 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قرأون يومية شهر أبريل و يجيبون عن الأسئلة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720" w:right="0" w:hanging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يكتبون اسم اليوم أو ترتيبه في الشهر داخل الجدول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338.4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8"/>
                        <w:gridCol w:w="5493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 xml:space="preserve">العمليات </w:t>
                            </w:r>
                          </w:p>
                        </w:tc>
                        <w:tc>
                          <w:tcPr>
                            <w:tcW w:w="5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val="en-US" w:eastAsia="en-US"/>
                              </w:rPr>
                              <w:t>سير الدرس</w:t>
                            </w:r>
                          </w:p>
                        </w:tc>
                      </w:tr>
                      <w:tr>
                        <w:trPr>
                          <w:trHeight w:val="3657" w:hRule="atLeast"/>
                          <w:cantSplit w:val="true"/>
                        </w:trPr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يوم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نشاط اليومي الاستئن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شطة تقويمية بالكراسة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كتب الأطفال في كراستهم اليوم و ترتيبه في الشهر و خانة الشهر الجاري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val="en-US" w:eastAsia="en-US"/>
                              </w:rPr>
                              <w:t xml:space="preserve">قراءة و كتابة الأعداد من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val="en-US" w:eastAsia="en-US"/>
                              </w:rPr>
                              <w:t xml:space="preserve">إلى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لاحظون الصورة و يحسبون طول قطعة القماش باستعمال وحدتين مختلفتين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لاحظون و يقرأون النص لاستنتاج ترتيب أطوال البنات ثم يكتبون الاسم المناسب لكل قامة في المكان الفارغ 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قرأون يومية شهر أبريل و يجيبون عن الأسئلة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يكتبون اسم اليوم أو ترتيبه في الشهر داخل الجدول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</w:t>
      </w:r>
    </w:p>
    <w:sectPr>
      <w:headerReference w:type="default" r:id="rId2"/>
      <w:type w:val="nextPage"/>
      <w:pgSz w:w="8391" w:h="11906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 xml:space="preserve">   </w:t>
    </w:r>
    <w:r>
      <w:rPr>
        <w:rFonts w:cs="Andalus"/>
        <w:sz w:val="20"/>
        <w:sz w:val="20"/>
        <w:szCs w:val="22"/>
        <w:rtl w:val="true"/>
      </w:rPr>
      <w:t>المستوى</w:t>
    </w:r>
    <w:r>
      <w:rPr>
        <w:sz w:val="20"/>
        <w:sz w:val="20"/>
        <w:szCs w:val="22"/>
        <w:rtl w:val="true"/>
      </w:rPr>
      <w:t xml:space="preserve"> </w:t>
    </w:r>
    <w:r>
      <w:rPr>
        <w:rFonts w:cs="Andalus"/>
        <w:sz w:val="20"/>
        <w:sz w:val="20"/>
        <w:szCs w:val="22"/>
        <w:rtl w:val="true"/>
      </w:rPr>
      <w:t>الثاني</w:t>
    </w:r>
    <w:r>
      <w:rPr>
        <w:sz w:val="20"/>
        <w:sz w:val="20"/>
        <w:szCs w:val="22"/>
        <w:rtl w:val="true"/>
      </w:rPr>
      <w:t xml:space="preserve">                                                                                                       </w:t>
    </w:r>
    <w:r>
      <w:rPr>
        <w:rFonts w:cs="Andalus"/>
        <w:sz w:val="20"/>
        <w:sz w:val="20"/>
        <w:szCs w:val="22"/>
        <w:rtl w:val="true"/>
      </w:rPr>
      <w:t>مذكرة</w:t>
    </w:r>
    <w:r>
      <w:rPr>
        <w:sz w:val="20"/>
        <w:sz w:val="20"/>
        <w:szCs w:val="22"/>
        <w:rtl w:val="true"/>
      </w:rPr>
      <w:t xml:space="preserve"> </w:t>
    </w:r>
    <w:r>
      <w:rPr>
        <w:rFonts w:cs="Andalus"/>
        <w:sz w:val="20"/>
        <w:sz w:val="20"/>
        <w:szCs w:val="22"/>
        <w:rtl w:val="true"/>
      </w:rPr>
      <w:t>رقم</w:t>
    </w:r>
    <w:r>
      <w:rPr>
        <w:sz w:val="20"/>
        <w:sz w:val="20"/>
        <w:szCs w:val="22"/>
      </w:rPr>
      <w:t xml:space="preserve"> </w:t>
    </w:r>
    <w:r>
      <w:rPr>
        <w:rFonts w:cs="Andalus"/>
        <w:sz w:val="20"/>
        <w:szCs w:val="22"/>
      </w:rPr>
      <w:t xml:space="preserve">: .....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righ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Ruqah1 Normal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color w:val="0000FF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0000FF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color w:val="00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360" w:right="0" w:hanging="0"/>
      <w:jc w:val="both"/>
      <w:outlineLvl w:val="5"/>
    </w:pPr>
    <w:rPr>
      <w:color w:val="0000FF"/>
      <w:sz w:val="22"/>
      <w:szCs w:val="22"/>
      <w:u w:val="double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color w:val="0000FF"/>
      <w:sz w:val="20"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45" w:right="0" w:hanging="0"/>
      <w:jc w:val="left"/>
    </w:pPr>
    <w:rPr>
      <w:sz w:val="20"/>
      <w:szCs w:val="20"/>
      <w:lang w:val="en-US" w:eastAsia="en-US"/>
    </w:rPr>
  </w:style>
  <w:style w:type="paragraph" w:styleId="Retraitcorpsdetexte3">
    <w:name w:val="Retrait corps de texte 3"/>
    <w:basedOn w:val="Normal"/>
    <w:qFormat/>
    <w:pPr>
      <w:bidi w:val="1"/>
      <w:ind w:left="45" w:right="0" w:hanging="0"/>
      <w:jc w:val="left"/>
    </w:pPr>
    <w:rPr>
      <w:color w:val="FF0000"/>
      <w:sz w:val="22"/>
      <w:szCs w:val="22"/>
      <w:u w:val="single"/>
      <w:lang w:val="en-US" w:eastAsia="en-US"/>
    </w:rPr>
  </w:style>
  <w:style w:type="paragraph" w:styleId="Retraitcorpsdetexte2">
    <w:name w:val="Retrait corps de texte 2"/>
    <w:basedOn w:val="Normal"/>
    <w:qFormat/>
    <w:pPr>
      <w:bidi w:val="1"/>
      <w:ind w:left="360" w:right="0" w:hanging="0"/>
      <w:jc w:val="both"/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color w:val="0000FF"/>
      <w:sz w:val="22"/>
      <w:szCs w:val="22"/>
    </w:rPr>
  </w:style>
  <w:style w:type="paragraph" w:styleId="Corpsdetexte2">
    <w:name w:val="Corps de texte 2"/>
    <w:basedOn w:val="Normal"/>
    <w:qFormat/>
    <w:pPr/>
    <w:rPr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2:51:00Z</dcterms:created>
  <dc:creator>ww</dc:creator>
  <dc:description/>
  <cp:keywords/>
  <dc:language>en-US</dc:language>
  <cp:lastModifiedBy>ADAM</cp:lastModifiedBy>
  <cp:lastPrinted>2003-12-21T21:49:00Z</cp:lastPrinted>
  <dcterms:modified xsi:type="dcterms:W3CDTF">2012-08-29T18:21:00Z</dcterms:modified>
  <cp:revision>6</cp:revision>
  <dc:subject/>
  <dc:title>نصوص الانطلاق</dc:title>
</cp:coreProperties>
</file>